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calculator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manuele Colombo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o30TqDwqIUUgBHsXG03Yfya4KjsGDphmuYzg93Bv9herGNQqQWb9ctMGs1FY1HFgqe39i6
nvY/+WTDKTJRQrxyMBnnU1wZ/lUiZsFEMTzcbIYKHwJjwIuc/O3qoCL7jsbswwXIbUzW9VU9
w47WFU0GVj+vj/vk1Rh9MjPcDWRsGtdOb0tikX3d/xZhyhjKih2GNeIQSeExVSSh/aGNiukF
yaVSS1iIIsY5n0Fy4u</vt:lpwstr>
  </property>
  <property fmtid="{D5CDD505-2E9C-101B-9397-08002B2CF9AE}" pid="3" name="_2015_ms_pID_7253431">
    <vt:lpwstr>0Q6g0YoFZoRXqBWJ2aMpHxUSrjlatWW35e8FXqxYhcr+zDi/rn4LrN
rzCIzARwml7wsvLTd/bKdHcJ2sCTgTOMyrSrEdp6ojZgp3TUk3NqaUWEd5/tFEyQQvTZQrMJ
rIcD7USamDdYH2qg37FTPlemNod9R/qr3RlxjqYjJxMFOZcFFA2kjY3eQd+nhFGemC9RKwsz
pWza3MSi2vEK4PsdEVt8Dpml80D2FofQBfo6</vt:lpwstr>
  </property>
  <property fmtid="{D5CDD505-2E9C-101B-9397-08002B2CF9AE}" pid="4" name="_2015_ms_pID_7253431_00">
    <vt:lpwstr>_2015_ms_pID_7253431</vt:lpwstr>
  </property>
  <property fmtid="{D5CDD505-2E9C-101B-9397-08002B2CF9AE}" pid="5" name="_2015_ms_pID_7253432">
    <vt:lpwstr>7w++DUs8ZYHhyGO4SJOdGU9pjZZD5ckNkvYE
P9ViKpKjnv2mAyExdfKQV/9rc6QhLnv3yr1wetnIMTLgVzRk2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40</vt:lpwstr>
  </property>
</Properties>
</file>